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ŚLĄSKI UNIWERSYTET MEDYCZNY</w:t>
      </w:r>
    </w:p>
    <w:p>
      <w:pPr>
        <w:pStyle w:val="Normal"/>
        <w:jc w:val="center"/>
        <w:rPr/>
      </w:pPr>
      <w:r>
        <w:rPr/>
        <w:t>W KATOWICAC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Program studiów 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smallCaps/>
          <w:sz w:val="28"/>
          <w:szCs w:val="28"/>
        </w:rPr>
        <w:t>Dla kierunku KOSMETOLOGI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a I stopnia niestacjonarne</w:t>
      </w:r>
    </w:p>
    <w:p>
      <w:pPr>
        <w:pStyle w:val="Normal"/>
        <w:spacing w:lineRule="auto" w:line="360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ykl kształcenia 2022-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2</w:t>
      </w:r>
      <w:r>
        <w:br w:type="page"/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0" w:hanging="284"/>
        <w:contextualSpacing/>
        <w:jc w:val="left"/>
        <w:rPr/>
      </w:pPr>
      <w:r>
        <w:rPr>
          <w:b/>
        </w:rPr>
        <w:t>OGÓLNA CHARAKTERYSTYKA STUDIÓW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2506"/>
        <w:gridCol w:w="2277"/>
      </w:tblGrid>
      <w:tr>
        <w:trPr>
          <w:trHeight w:val="556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metologia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stacjonarn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a pierwszego stopnia (I</w:t>
            </w:r>
            <w:r>
              <w:rPr>
                <w:b/>
                <w:sz w:val="22"/>
                <w:szCs w:val="22"/>
                <w:vertAlign w:val="superscript"/>
              </w:rPr>
              <w:t>°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y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 medycznych i nauk o zdrowiu/nauki medyczn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619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80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 i praktyk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z dziedziny nauk humanistycznych lub nauk społecznych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w przypadku kierunków studiów przyporządkowanych do dyscyplin w ramach dziedzin innych niż odpowiednio nauki humanistyczne lub nauki społe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720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zajęciom kształtującym umiejętności prakty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do wyboru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>
          <w:b/>
          <w:sz w:val="20"/>
        </w:rPr>
        <w:t>Wskaźniki dotyczące programu studiów określone w rozporządzeniu Ministra Nauki i Szkolnictwa Wyższego z dnia 27 września 2018 r. w sprawie studiów (t.j. Dz.U. 2021 poz. 661 z późn. zm.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OPIS ZAKŁADANYCH EFEKTÓW UCZENIA SIĘ </w:t>
      </w:r>
      <w:r>
        <w:rPr>
          <w:sz w:val="22"/>
          <w:szCs w:val="22"/>
        </w:rPr>
        <w:t>z uwzględnieniem uniwersalnych charakterystyk pierwszego stopnia określonych w ustawie z dnia 22 grudnia 2015 r. o Zintegrowanym Systemie Kwalifikacji (t.j. Dz. U. z 2020 poz. 226) oraz charakterystyk drugiego stopnia efektów uczenia się określonych w rozporządzeniu Ministra Nauki i Szkolnictwa Wyższego z dnia 14 listopada 2018 r. w sprawie charakterystyk drugiego stopnia efektów uczenia się dla kwalifikacji na poziomach 6–8 Polskiej Ramy Kwalifikacji (Dz. U. z 2018 r. poz. 2218).</w:t>
      </w:r>
    </w:p>
    <w:tbl>
      <w:tblPr>
        <w:tblW w:w="91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8"/>
        <w:gridCol w:w="1417"/>
        <w:gridCol w:w="1446"/>
      </w:tblGrid>
      <w:tr>
        <w:trPr>
          <w:trHeight w:val="10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ymbo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ierunkowe efekty uczenia si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dniesienie do uniwersalnych charakterystyk poziomów PRK</w:t>
            </w:r>
            <w:r>
              <w:rPr>
                <w:b/>
                <w:sz w:val="18"/>
                <w:szCs w:val="18"/>
                <w:vertAlign w:val="superscript"/>
                <w:lang w:val="pl-PL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b/>
                <w:sz w:val="18"/>
                <w:szCs w:val="18"/>
                <w:lang w:val="pl-PL"/>
              </w:rPr>
              <w:t>Odniesienie do charakterystyk drugiego stopnia</w:t>
            </w:r>
            <w:r>
              <w:rPr>
                <w:b/>
                <w:sz w:val="18"/>
                <w:szCs w:val="18"/>
                <w:vertAlign w:val="superscript"/>
                <w:lang w:val="pl-PL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iedza: absolwent zna i rozumie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1_W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iada podstawową wiedzę o funkcjonowaniu organizmów żywych, genetycznym podłożu ich różnicowania oraz mechanizmach dziedz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1_W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znaczenie wpływu czynników środowiska zewnętrznego na organizm człowie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iada wiedzę o właściwościach chemicznych reaktywności, pochodzeniu i zastosowaniu kosmetycznym wybranych pierwiastków, związków nieorganicznych i związków organ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budowę i funkcje biologiczne występujących w organizmie ludzkim białek, kwasów nukleinowych, węglowodanów, lipidów, hormonów i wita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iada wiedzę na temat wody jako rozpuszczalnika, zna sposoby uzdatniania wody oraz potrafi ustalać i zmieniać pH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mechanizmy działania wybranych substancji czynnych stosowanych w kosmetykach, zakres zastosowania oraz  ich oddziaływanie ze środowiskiem preparatu kosmety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iada wiedzę o działaniu podstawowych substancji stosowanych w preparatyce kosmetycznej (podłoża, substancje konserwujące i pomocnicze) i zakres ich zastoso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1_W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przykładowe receptury różnych form kosmety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 znajomość szczegółowej biologii mikroorganizm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iada podstawową wiedzę farmakologiczną z zakresu: postaci leku, dróg podawania leku, losu leku w organizmie, znajomości mechanizmów działania le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podstawowe pojęcia i definicje stosowane w estety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podstawy analizy kolorysty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podstawy anatomii prawidłowej człowie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zależności pomiędzy budową i funkcją poszczególnych narząd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iada wiedzę z zakresu prawidłowej budowy histologicznej tkanek i narząd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i rozumie mechanizmy funkcjonowania organizmu ludzki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metabolizm człowieka, główne szlaki metaboliczne i  mechanizmy regulacji metaboliz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budowę i funkcję układu immunologicznego człowie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i rozróżnia różne typy i stany cery (skór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i rozumie mechanizmy funkcjonowania i rozwoju zaburzeń czynnościowych organizmu ludzki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podstawowe jednostki chorobowe skóry, skóry owłosionej i paznokci w zakresie niezbędnym dla kosmetolo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1_W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i rozumie mechanizmy reakcji immunolog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5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wpływ środowiska oraz jego zanieczyszczeń na stan zdrowia człowie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                     P6S_W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zasady BHP obowiązujące kosmetolo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1_W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nauczania zawiera treści humanist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6S_WG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zna zasady doboru właściwych zabiegów pielęgnacyjnych dla każdego typu skóry zdrowej, jak i zmienionej chorobo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techniki masażu klasycznego i lecz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zna zabiegi pielęgnacyjne stosowane na dłonie, paznokcie i stop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ma wiedzę na temat dostępnych preparatów kosmetycznych i potrafi je właściwie zastosowa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oże zna </w:t>
            </w:r>
            <w:r>
              <w:rPr>
                <w:color w:val="000000"/>
                <w:sz w:val="18"/>
                <w:szCs w:val="18"/>
              </w:rPr>
              <w:t>wskazania i przeciwwskazania do wykonania zabiegów kosmetycznych pielęgnacyjnych i upiększając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zasady racjonalnego żywienia i jego znaczenie w zapobieganiu otyłości i niedożywienia oraz wpływ na estetykę sylwet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metody usuwania zbędnego owłos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zasady udzielania pierwszej pomo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zasady promocji zdrowia i zdrowego trybu ży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umie ograniczenia w zabiegach kosmetycznych głębokiego złuszczania naskór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1_W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na podstawowe techniki fizjoterapeutyczne (światłolecznictwo, elektrolecznictwo, ciepłolecznictwo, wodolecznictwo, balneoterapia, kinezyterapia) w zakresie podstaw fizycznych i zastoso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zna mechanizmy działania leczniczego zabiegów, a także ma świadomość możliwości wystąpienia skutków niepożądanych, manifestujących się zmianami skórny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K_W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zna zasady legislacyjne dotyczące zawodu kosmetologa i kodeks etyczny zawo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zna umiejscowienie kosmetologii w strukturach systemu ochrony zdrowia w Pols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iada wiedzę z zakresu ochrony wartości intelektual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K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W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iada elementarną wiedzę z zakresu marketingu, ekonomii, zarządzania i organizacji przedsiębiorst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K</w:t>
            </w:r>
          </w:p>
        </w:tc>
      </w:tr>
      <w:tr>
        <w:trPr/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miejętności: absolwent potrafi</w:t>
            </w:r>
          </w:p>
        </w:tc>
      </w:tr>
      <w:tr>
        <w:trPr>
          <w:trHeight w:val="12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_U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trafi poprawnie wykonać stosowny zabieg kosmetyczny pielęgnacyjny, upiększający i korekcyjny z uwzględnieniem wskazań i przeciwwskazań – masaż, manicure, pedicure, zabiegi nawilżające skórę, zabiegi rewitalizujące, redukujące hiperpigmentacje, peeling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poprawnie wykonać zabiegi upiększaj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prawidłowo wykonać zabiegi kosmetyczne zapobiegające i zmniejszające otyłość i rozstępy skór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wykonać makijaż podstawowy oraz makijaż korekcyjny defektów kosmet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stosować metody kosmetyczne odnowy cia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iada umiejętność wykonania podstawowych czynności laboratoryjnych – ważenie, odmierzanie objętości, wykonywanie roztworów o ustalonym stężeniu, rozcieńczanie roztworów, sączenie, ekstrakcja, ustalanie pH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posługiwać się podstawowym sprzętem i aparaturą stosowanymi w zabiegach kosmet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otrafi wyjaśnić klientowi wybór zabiegów kosmetycznych pielęgnacyjnych, profilaktycznych, korekcyjnych lub upiększających odpowiednich dla jego potrze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                        P6S_UK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udzielać porad w zakresie trybu życia, diety i stosowanych kosmetyków sprzyjających poprawie wyglądu skó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                        P6S_UK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udzielić porady w zakresie kolorystyki, rodzaju makijażu i sposobów kształtowania sylwetki służących poprawie wyglądu kli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przeprowadzić analizę kolorystyczn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ocenić wpływ czynników patogennych na stan czynnościowy organiz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rozpoznać chorobową zmianę skóry, która wymaga interwencji lekar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dokonać wyboru kolorystyki i rodzaju makijażu do typu urody i okoliczn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1_U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rafi propagować i prowadzić działania profilaktyczne w zakresie higieny psychicznej i profilaktyki uzależn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6S_UW                      P6S_UK                       P6S_UO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udzielać pierwszej pomocy w nagłych przypadk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                       P6S_UO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stosować kosmetyki zgodnie z ich zastosowaniem i rozpoznaniem oraz zaplanować rodzaj zabiegu kosmety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iada umiejętność promowania zdrowego stylu życia, dbałość o pielęgnację ciała i ur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                       P6S_UO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 umiejętność wizualnej stylizacji sylwet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6S_UW                       P6S_UO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zgodnie współpracować z lekarzem i postępować zgodnie z zaleceniem lekarza w przypadku chorobowych zmian skóry i paznok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6S_UW                      P6S_UK                       P6S_UO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obsługiwać komputer w zakresie edycji tekstu, przygotowania prezentacji, gromadzenia informacji, analizy statystycznej, obsługi arkusza kalkulacyjnego, podstaw grafiki komputer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korzystać z podstaw technik informat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identyfikować błędy i zaniedbania w praktyce kosmety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wykonać pomiar lub wyznaczyć wielkości fizyczne dotyczące organizmów żywych i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wykonać podstawowe obliczenia chemiczne stosowane w kosmety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poznaje zasadnicze struktury ludzkiego ciała oraz ich lokalizacj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poznaje tkanki i narządy w preparatach mikroskop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badać wrażliwość drobnoustrojów na środki dezynfekcyjne i antyseptyczne oraz ocenić skuteczność dezynfekcji i sterylizacji oraz stosować wybrane metody kontroli mikrobiologicznej kosmety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                       P6S_UO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poprawnie odczytywać receptury kosmetyku oraz opisy składu preparatów i potrafi ustalać zakres funkcji składników receptur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                       P6S_UO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iada umiejętność komunikowania się w języku ob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korzystać z obcojęzycznego piśmiennictwa zawod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K</w:t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tworzyć prace pisemne w języku polskim i obcym z użyciem terminologii stosowanej w zakresie kosmetolo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                       P6S_UO                        P6S_UU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U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rafi przygotować i wygłosić pracę w języku polskim i obcym z użyciem terminologii stosowanej w zakresie kosmetolo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                       P6S_UO                        P6S_UU</w:t>
            </w:r>
          </w:p>
        </w:tc>
      </w:tr>
      <w:tr>
        <w:trPr/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mpetencje społeczne: absolwent jest gotów do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 świadomość własnych ograniczeń i jest gotów do ustawicznego uczenia si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KK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st gotów do pracy w zespole kosmetologów oraz realizować zadania zlecone przez lekar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KK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st gotów by skutecznie i taktownie komunikować się z klientami, współpracownikami i pracownikami służby zdrow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KO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jest gotów do taktownego i skutecznego odmówienia wykonania zabiegu kosmetycznego w przypadku rozpoznania schorzeń, które stanowią przeciwwskazanie do jego zastoso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6S_KR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jest gotów do przedstawiania problemów kosmetologicznych w formie ustnej i pisem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KK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st gotów do taktownego i skutecznego zasugerowania klientowi potrzeby konsultacji medycznej (dermatologicznej, alergologicznej, onkologiczn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K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azuje szacunek dla kli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KR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est gotów do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odejmowania decyzji o zastosowaniu preparatu kosmetycznego lub wykonaniu zabiegu w określonych okolicznośc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KK</w:t>
            </w:r>
          </w:p>
        </w:tc>
      </w:tr>
      <w:tr>
        <w:trPr>
          <w:trHeight w:val="7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est gotów do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ozwiązywania najczęstszych problemów związanych z wykonaniem pracy zawod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6S_KK                            P6S_KO                                 P6S_KR 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jest przygotowany do </w:t>
            </w:r>
            <w:r>
              <w:rPr>
                <w:color w:val="000000"/>
                <w:sz w:val="18"/>
                <w:szCs w:val="18"/>
              </w:rPr>
              <w:t>postępowania zgodnie z zasadami etycznymi i uregulowaniami prawnymi związanymi z wykonywanym zawod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KR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jest gotów do zapewniania pełnego komfortu psychicznego podczas wykonywania zabiegów kosmet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6S_KO                        P6S_KR                                     </w:t>
            </w:r>
          </w:p>
        </w:tc>
      </w:tr>
      <w:tr>
        <w:trPr>
          <w:trHeight w:val="4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jest gotów do </w:t>
            </w:r>
            <w:r>
              <w:rPr>
                <w:color w:val="000000"/>
                <w:sz w:val="18"/>
                <w:szCs w:val="18"/>
              </w:rPr>
              <w:t>wprowadzania zasad bezpieczeństwa, higieny pracy i ergonom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6S_KK                         P6S_KO                                 P6S_KR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st świadom potrzeb ustawicznego doskonalenia zawod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K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1_K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est gotów do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rganizowania i prowadzenia gabinetu kosmety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KO</w:t>
            </w:r>
          </w:p>
        </w:tc>
      </w:tr>
    </w:tbl>
    <w:p>
      <w:pPr>
        <w:pStyle w:val="Akapitzlist"/>
        <w:ind w:left="360" w:hanging="0"/>
        <w:rPr>
          <w:i/>
          <w:i/>
          <w:iCs/>
          <w:sz w:val="16"/>
          <w:szCs w:val="16"/>
        </w:rPr>
      </w:pPr>
      <w:r>
        <w:rPr>
          <w:sz w:val="16"/>
          <w:szCs w:val="16"/>
          <w:vertAlign w:val="superscript"/>
        </w:rPr>
        <w:t>1</w:t>
      </w:r>
      <w:r>
        <w:rPr>
          <w:i/>
          <w:iCs/>
          <w:sz w:val="16"/>
          <w:szCs w:val="16"/>
        </w:rPr>
        <w:t xml:space="preserve"> Uniwersalne charakterystyki pierwszego stopnia dla poziomów 6-7 określone w ustawie z dnia 22 grudnia 2015 r. o Zintegrowanym Systemie Kwalifikacji (Dz. U. z 2020 r. poz. 226)</w:t>
      </w:r>
    </w:p>
    <w:p>
      <w:pPr>
        <w:pStyle w:val="Akapitzlist"/>
        <w:ind w:left="360" w:hanging="0"/>
        <w:rPr/>
      </w:pPr>
      <w:r>
        <w:rPr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 Charakterystyki drugiego stopnia dla poziomów 6-8 określone w rozporządzeniu Ministra Nauki i Szkolnictwa Wyższego z dnia 14 listopada 2018 r. w sprawie charakterystyk drugiego stopnia efektów uczenia się  dla kwalifikacji na poziomach 6-8 Polskiej Ramy Kwalifikacji (Dz. U z 2018 r. poz. 2218).</w:t>
      </w:r>
    </w:p>
    <w:p>
      <w:pPr>
        <w:pStyle w:val="Normal"/>
        <w:spacing w:lineRule="auto" w:line="276" w:before="0" w:after="200"/>
        <w:jc w:val="lef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  <w:t xml:space="preserve">III. ZAJĘCIA WRAZ Z PRZYPISANYMI DO NICH EFEKTAMI UCZENIA SIĘ I TREŚCIAMI PROGRAMOWYMI ORAZ SPOSOBY WERYFIKACJI I OCENY TYCH EFEKTÓW </w:t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Załącznik nr 1. Wykaz kart dla przedmiotów obowiązkowych i praktyk realizowanych od roku akademickiego 2022/2023</w:t>
      </w:r>
    </w:p>
    <w:p>
      <w:pPr>
        <w:pStyle w:val="Normal"/>
        <w:autoSpaceDE w:val="false"/>
        <w:rPr/>
      </w:pPr>
      <w:r>
        <w:rPr/>
        <w:t>Załącznik nr 2. Wykaz kart dla zgłoszonych przedmiotów fakultatywnych do realizacji od roku akademickiego 2022/2023</w:t>
      </w:r>
    </w:p>
    <w:p>
      <w:pPr>
        <w:pStyle w:val="Normal"/>
        <w:autoSpaceDE w:val="false"/>
        <w:rPr/>
      </w:pPr>
      <w:r>
        <w:rPr/>
        <w:t>Załącznik nr 3. Plan studiów dla cyklu kształcenia do realizacji od roku akademickiego 2022/2023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4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trike w:val="false"/>
      <w:dstrike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1z3">
    <w:name w:val="WW8Num41z3"/>
    <w:qFormat/>
    <w:rPr/>
  </w:style>
  <w:style w:type="character" w:styleId="WW8Num41z4">
    <w:name w:val="WW8Num41z4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7">
    <w:name w:val="Font Style187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ytupoziom1">
    <w:name w:val="tytuł poziom 1"/>
    <w:basedOn w:val="Normal"/>
    <w:qFormat/>
    <w:pPr>
      <w:numPr>
        <w:ilvl w:val="0"/>
        <w:numId w:val="3"/>
      </w:numPr>
    </w:pPr>
    <w:rPr>
      <w:b/>
      <w:sz w:val="28"/>
    </w:rPr>
  </w:style>
  <w:style w:type="paragraph" w:styleId="Tytupoziom2">
    <w:name w:val="tytuł poziom 2"/>
    <w:basedOn w:val="Tytupoziom1"/>
    <w:qFormat/>
    <w:pPr>
      <w:outlineLvl w:val="1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left"/>
    </w:pPr>
    <w:rPr>
      <w:rFonts w:ascii="Calibri" w:hAnsi="Calibri" w:eastAsia="Times New Roman" w:cs="Calibri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/>
      <w:ind w:hanging="331"/>
    </w:pPr>
    <w:rPr>
      <w:rFonts w:ascii="Calibri" w:hAnsi="Calibri" w:eastAsia="Times New Roman" w:cs="Calibri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eastAsia="Times New Roman" w:cs="Calibri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</w:rPr>
  </w:style>
  <w:style w:type="paragraph" w:styleId="Style88">
    <w:name w:val="Style88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5"/>
      <w:ind w:hanging="235"/>
      <w:jc w:val="left"/>
    </w:pPr>
    <w:rPr>
      <w:rFonts w:ascii="Calibri" w:hAnsi="Calibri" w:eastAsia="Times New Roman" w:cs="Calibri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414"/>
      <w:ind w:hanging="235"/>
    </w:pPr>
    <w:rPr>
      <w:rFonts w:ascii="Calibri" w:hAnsi="Calibri" w:eastAsia="Times New Roman" w:cs="Calibri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418"/>
      <w:ind w:hanging="355"/>
    </w:pPr>
    <w:rPr>
      <w:rFonts w:ascii="Calibri" w:hAnsi="Calibri" w:eastAsia="Times New Roman" w:cs="Calibri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418"/>
      <w:ind w:hanging="110"/>
      <w:jc w:val="left"/>
    </w:pPr>
    <w:rPr>
      <w:rFonts w:ascii="Calibri" w:hAnsi="Calibri" w:eastAsia="Times New Roman" w:cs="Calibri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408"/>
      <w:ind w:hanging="336"/>
      <w:jc w:val="left"/>
    </w:pPr>
    <w:rPr>
      <w:rFonts w:ascii="Calibri" w:hAnsi="Calibri" w:eastAsia="Times New Roman" w:cs="Calibri"/>
    </w:rPr>
  </w:style>
  <w:style w:type="paragraph" w:styleId="Style160">
    <w:name w:val="Style160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413"/>
      <w:ind w:hanging="35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5:51:00Z</dcterms:created>
  <dc:creator>SUM</dc:creator>
  <dc:description/>
  <cp:keywords/>
  <dc:language>en-US</dc:language>
  <cp:lastModifiedBy>Elżbieta Soczewica</cp:lastModifiedBy>
  <cp:lastPrinted>2018-02-08T15:02:00Z</cp:lastPrinted>
  <dcterms:modified xsi:type="dcterms:W3CDTF">2022-04-13T11:59:00Z</dcterms:modified>
  <cp:revision>10</cp:revision>
  <dc:subject/>
  <dc:title>ŚLĄSKI UNIWERSYTET MEDYCZNY</dc:title>
</cp:coreProperties>
</file>